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教职工考勤管理细则</w:t>
      </w:r>
    </w:p>
    <w:p>
      <w:pPr>
        <w:pStyle w:val="Normal"/>
        <w:spacing w:lineRule="exact" w:line="50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核内容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全体教职工必须按照学校作息时间按时上班、到时下班，不迟到、不早退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上班期间及时到岗，按时上课，不私自调课，不中途离岗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按时参加每周一次的升旗仪式及各种会议、学习、教研活动、集体备课以及学校组织的各种集体活动，不得缺席或迟到。无故不参加的按旷课处理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因特殊原因无法按时到校、按时离校的，应提前请迟到假、早退假。负责领导要做好记录并及时报负责考勤人员。迟到假、早退假不超过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，超过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钟的按事假处理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因事需中途外出的，需持有负责考勤领导签字同意的出门证，出门时把出门证交传达室值班人员，由值班人员填上出门时间，返回时由值班人员填上返回时间。因私事中途离校的，离校时间按事假处理，累计四小时折合为半天事假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每周至少一次督查教师在岗。</w:t>
      </w:r>
    </w:p>
    <w:p>
      <w:pPr>
        <w:pStyle w:val="Normal"/>
        <w:spacing w:lineRule="exact" w:line="500"/>
        <w:ind w:firstLine="54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二、考核程序和办法</w:t>
      </w:r>
    </w:p>
    <w:p>
      <w:pPr>
        <w:pStyle w:val="Normal"/>
        <w:spacing w:lineRule="exact" w:line="50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请假程序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凡请假者必须安排好自己的相关工作，请假期间有课的由本人请人代上课，填写好请假条，到教导处（班主任还需到政教处）登记，交分管校长或校长审批后交负责考勤人员处备案后方可离校。假满后回单位工作并及时到负责考勤人员处销假。不允许代替请假、电话请假，补办请假手续。未按程序办理请假手续就离校的按旷工处理。</w:t>
      </w:r>
    </w:p>
    <w:p>
      <w:pPr>
        <w:pStyle w:val="Normal"/>
        <w:ind w:firstLine="420"/>
        <w:jc w:val="center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4561840" cy="164401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16440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请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以内的由分管校长审批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以上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之内的由校长审批，请假期间的课务自行安排，并报教导处备案，请假期间不计工作量；中层以上教干请假的由校长审批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病假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天以上的，由本人持签章的病假条、县级及以上人民医院诊断证明、门诊病例、住院通知单、缴费凭据至教育局人事科办理审批手续。病假期间不计工作量。</w:t>
      </w:r>
    </w:p>
    <w:p>
      <w:pPr>
        <w:pStyle w:val="Normal"/>
        <w:spacing w:lineRule="exact" w:line="500"/>
        <w:ind w:firstLine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实施办法：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学校采取到校签到制（指纹机考勤），未签到的即为未按时到校。值周组与负责考勤人员同时以随机抽查的形式进行考勤。</w:t>
      </w:r>
    </w:p>
    <w:p>
      <w:pPr>
        <w:pStyle w:val="2"/>
        <w:spacing w:lineRule="exact" w:line="500" w:before="0" w:after="0"/>
        <w:ind w:left="0" w:firstLine="480"/>
        <w:rPr/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婚、丧、产假等法定假期按照《宿城区机关事业单位日常管理规定》办理。假期计工作量。期满后需继续请假按事假处理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未办请假、续假手续，无故不到或超假不归，弄虚作假欺骗组织者，均以旷工论处。旷工三天以上者，学校予以待岗（按教育局要求待岗期间无绩效工资，基本工资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，每周听课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节，每天写一篇学习心得）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事假每天扣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元，病假每天扣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元（假期间不计工作量，无绩效工资），迟到、早退每次扣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元，无证外出每次扣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元；旷工每天扣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，旷课每节扣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月有证外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不计分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以上每多一次扣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元，按月统计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校召开例会按时参加，因私事请假每次扣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元，无故不参加会议每次扣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督查在岗时，未在岗一次扣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元，全校通报。</w:t>
      </w:r>
    </w:p>
    <w:p>
      <w:pPr>
        <w:pStyle w:val="Normal"/>
        <w:spacing w:lineRule="exact" w:line="50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每学期设全勤奖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元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人次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条例自公布之日起执行。</w:t>
      </w:r>
    </w:p>
    <w:p>
      <w:pPr>
        <w:pStyle w:val="Normal"/>
        <w:spacing w:lineRule="exact" w:line="50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宿城区古城实验小学</w:t>
      </w:r>
    </w:p>
    <w:p>
      <w:pPr>
        <w:pStyle w:val="Normal"/>
        <w:spacing w:lineRule="exact" w:line="50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280" w:after="120"/>
      <w:ind w:left="420" w:hanging="0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4:58:00Z</dcterms:created>
  <dc:creator>闲云2</dc:creator>
  <dc:description/>
  <cp:keywords/>
  <dc:language>en-US</dc:language>
  <cp:lastModifiedBy>SunWenBin</cp:lastModifiedBy>
  <dcterms:modified xsi:type="dcterms:W3CDTF">2022-06-26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